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_Hlk188975391"/>
      <w:bookmarkEnd w:id="0"/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" w:name="_Hlk188975391"/>
      <w:bookmarkStart w:id="2" w:name="_Hlk188975391"/>
      <w:bookmarkEnd w:id="2"/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(предельный срок погашения – до 5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1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000,0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 (предельный срок погашения – 5 лет)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4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 00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Величко Сергей Сергеевич</cp:lastModifiedBy>
  <cp:lastPrinted>2025-11-01T13:12:00Z</cp:lastPrinted>
  <dcterms:modified xsi:type="dcterms:W3CDTF">2025-11-11T06:57:00Z</dcterms:modified>
  <cp:revision>79</cp:revision>
  <dc:subject/>
  <dc:title>Приложение 32</dc:title>
</cp:coreProperties>
</file>